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8"/>
          <w:szCs w:val="24"/>
        </w:rPr>
      </w:pPr>
      <w:r>
        <w:rPr>
          <w:rFonts w:cs="Bookman Old Style" w:ascii="Bookman Old Style" w:hAnsi="Bookman Old Style"/>
          <w:b/>
          <w:shadow/>
          <w:sz w:val="28"/>
          <w:szCs w:val="24"/>
        </w:rPr>
        <w:t>Research Activity One</w:t>
        <w:br/>
        <w:t>Reading and Research 7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neral Topic: The 1970’s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Sources Must Include:</w:t>
        <w:tab/>
        <w:t>Two Nonfiction Books</w:t>
        <w:br/>
        <w:tab/>
        <w:tab/>
        <w:tab/>
        <w:tab/>
        <w:t>World Book Online</w:t>
        <w:br/>
        <w:tab/>
        <w:tab/>
        <w:tab/>
        <w:tab/>
        <w:t>Website—Use Sweet Search</w:t>
        <w:br/>
        <w:tab/>
        <w:tab/>
        <w:tab/>
        <w:tab/>
        <w:t>Interview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sual Aid Required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mmerse (9/30—10/1)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rm partnerships/groups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xplore decades books to choose a topic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velop research questions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pare proposal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vestigate (10/4—10/8)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ad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plete notes sheets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duct Interview</w:t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onitor team work and schedule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alesce (10/6—10/12)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dentify key ideas and locate images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ynthesize information into paragraphs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reat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o Public (10/15)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plete rubrics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monstrate learning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fle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50:00Z</dcterms:created>
  <dc:creator>DLS</dc:creator>
  <dc:description/>
  <dc:language>en-US</dc:language>
  <cp:lastModifiedBy>DLS</cp:lastModifiedBy>
  <dcterms:modified xsi:type="dcterms:W3CDTF">2010-10-01T00:50:00Z</dcterms:modified>
  <cp:revision>2</cp:revision>
  <dc:subject/>
  <dc:title/>
</cp:coreProperties>
</file>